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_______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lf integrated website and installed model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per prototype for the Websi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dell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delling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ing the website and implementing the XML into the websit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ing and doing paper base prototype of the virtual catch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delling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dn’t finish lasts week mod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dn’t finish lasts week modelling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14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8-24T03:44:00Z</dcterms:modified>
  <cp:revision>4</cp:revision>
  <dc:subject/>
  <dc:title>Plan for Otago Polytechnic visit</dc:title>
</cp:coreProperties>
</file>